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tal de Convocação de Audiência Pública nº 01/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O Prefeito Municipal de Canela, Estado do Rio Grande do Sul, no uso de suas atribuições legais, e conforme Decreto Municipal nº 5.834/2010, torna público, para conhecimento dos interessados, a Audiência Pública Geral, para participação popular no processo de elaboração da Lei de Diretrizes Orçamentárias de 201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/>
        </w:rPr>
        <w:t xml:space="preserve">LOCAL DA AUDIÊNCIA PÚBLICA: </w:t>
      </w:r>
      <w:r>
        <w:rPr/>
        <w:t>Plenário da Câmara Municipal de Vereadores, Rua Dona Carlinda, 48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/>
        </w:rPr>
        <w:t xml:space="preserve">DATA E HORÁRIO: </w:t>
      </w:r>
      <w:r>
        <w:rPr/>
        <w:t>Dia 27 de julho de 2010. Início às 17h e término às 18h30mi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</w:rPr>
        <w:t>DA CONDUÇÃO DOS TRABALHOS:</w:t>
      </w:r>
      <w:r>
        <w:rPr/>
        <w:t xml:space="preserve"> Fica responsável pela condução dos trabalhos da Audiência Pública a Mesa Coordenadora, pelo Secretário Municipal de Governo, o qual presidirá a mesm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DAS CONDIÇÕES PARA PARTICIPAÇÃO:</w:t>
      </w:r>
      <w:r>
        <w:rPr/>
        <w:t xml:space="preserve"> Poderão participar, na forma de manifestação, da Audiência Pública, pessoas físicas, entidades de classe, associações de bairro, associações comerciais e industriais, sindicatos, e outras entidades da sociedade civil organizada, devendo, para tanto, cadastrar-se previamente na Secretaria Municipal de Governo, até às 16h do dia 27 de julho de 201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</w:t>
      </w:r>
      <w:r>
        <w:rPr>
          <w:b/>
        </w:rPr>
        <w:t>DO CADASTRO DE PESSOAS FÍSICAS:</w:t>
      </w:r>
      <w:r>
        <w:rPr/>
        <w:t xml:space="preserve"> Deverão preencher a ficha cadastral no local citado no item 4, munidos de Carteira de Identidade e Título de Eleito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. </w:t>
      </w:r>
      <w:r>
        <w:rPr>
          <w:b/>
        </w:rPr>
        <w:t>DO CADASTRO DE PESSOAS JURÍDICAS E DEMAIS ENTIDADES:</w:t>
      </w:r>
      <w:r>
        <w:rPr/>
        <w:t xml:space="preserve"> Deverão preencher a ficha cadastral no local citado no item 4, munidos dos seguintes documentos: ato constitutivo da entidade; registro no Cadastro Nacional de Pessoas Jurídicas; ato da eleição da Diretoria e Conselhos; identificação do Representante Legal da Entidad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b/>
        </w:rPr>
        <w:t>DA METODOLOGIA DOS TRABALHOS:</w:t>
      </w:r>
      <w:r>
        <w:rPr/>
        <w:t xml:space="preserve"> A Mesa Coordenadora, fará a explanação do que será tratado na reunião, após passará a ouvir as sugestões e manifestações das pessoas previamente inscritas. Finalizando-se a exposição das propostas, estas serão discutidas e votadas as suas prioridad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/>
        </w:rPr>
        <w:t xml:space="preserve">DAS DISPOSIÇÕES GERAIS: </w:t>
      </w:r>
      <w:r>
        <w:rPr/>
        <w:t>Fica designada a Mesa Coordenadora, para deliberar sobre qualquer assunto que não foi tratado neste Edital.</w:t>
      </w:r>
    </w:p>
    <w:p>
      <w:pPr>
        <w:pStyle w:val="Normal"/>
        <w:ind w:firstLine="720"/>
        <w:jc w:val="center"/>
        <w:rPr/>
      </w:pPr>
      <w:r>
        <w:rPr>
          <w:b/>
        </w:rPr>
        <w:t>GABINETE DO PREFEITO MUNICIPAL, 28 DE JUNHO DE 2010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Constantino Orsolin</w:t>
      </w:r>
    </w:p>
    <w:p>
      <w:pPr>
        <w:pStyle w:val="Normal"/>
        <w:ind w:firstLine="720"/>
        <w:jc w:val="center"/>
        <w:rPr/>
      </w:pPr>
      <w:r>
        <w:rPr/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18"/>
      </w:rPr>
    </w:pPr>
    <w:r>
      <w:rPr>
        <w:sz w:val="18"/>
      </w:rPr>
      <w:t>Prefeitura Municipal de Canela/RS   Rua Dona Carlinda, 455</w:t>
    </w:r>
  </w:p>
  <w:p>
    <w:pPr>
      <w:pStyle w:val="Footer"/>
      <w:jc w:val="center"/>
      <w:rPr>
        <w:sz w:val="18"/>
      </w:rPr>
    </w:pPr>
    <w:r>
      <w:rPr>
        <w:sz w:val="18"/>
      </w:rPr>
      <w:t>CEP 95680-000   Fone: 054 282 40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08990" cy="1075055"/>
          <wp:effectExtent l="0" t="0" r="0" b="0"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/>
      <w:drawing>
        <wp:inline distT="0" distB="0" distL="0" distR="0">
          <wp:extent cx="781685" cy="951865"/>
          <wp:effectExtent l="0" t="0" r="0" b="0"/>
          <wp:docPr id="2" name="logo-rgb-CANELA-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rgb-CANELA-cmy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168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08:00Z</dcterms:created>
  <dc:creator>marcias</dc:creator>
  <dc:description/>
  <cp:keywords/>
  <dc:language>en-US</dc:language>
  <cp:lastModifiedBy>msantos</cp:lastModifiedBy>
  <cp:lastPrinted>2009-04-27T09:46:00Z</cp:lastPrinted>
  <dcterms:modified xsi:type="dcterms:W3CDTF">2010-07-30T11:08:00Z</dcterms:modified>
  <cp:revision>2</cp:revision>
  <dc:subject/>
  <dc:title> </dc:title>
</cp:coreProperties>
</file>